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028700</wp:posOffset>
            </wp:positionV>
            <wp:extent cx="10815955" cy="1531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5955" cy="153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2230100</wp:posOffset>
                </wp:positionV>
                <wp:extent cx="100584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 xml:space="preserve">Veranstaltungsort / Datum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Weitere Informationen zur Veranstal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sz w:val="72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117pt;mso-wrap-distance-left:9.05pt;mso-wrap-distance-right:9.05pt;mso-wrap-distance-top:0pt;mso-wrap-distance-bottom:0pt;margin-top:9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 xml:space="preserve">Veranstaltungsort / Datum  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Weitere Informationen zur Veranstaltung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96"/>
                        </w:rPr>
                      </w:pPr>
                      <w:r>
                        <w:rPr>
                          <w:sz w:val="72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36:00Z</dcterms:created>
  <dc:creator>fränze</dc:creator>
  <dc:description/>
  <cp:keywords/>
  <dc:language>en-US</dc:language>
  <cp:lastModifiedBy>fränze</cp:lastModifiedBy>
  <dcterms:modified xsi:type="dcterms:W3CDTF">2009-10-13T13:07:00Z</dcterms:modified>
  <cp:revision>9</cp:revision>
  <dc:subject/>
  <dc:title>¬¬¬</dc:title>
</cp:coreProperties>
</file>