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9480</wp:posOffset>
            </wp:positionV>
            <wp:extent cx="7595870" cy="1074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8341995</wp:posOffset>
                </wp:positionV>
                <wp:extent cx="70866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Veranstaltungsort / Datum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Weitere Informationen zur Veranstal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90pt;mso-wrap-distance-left:9.05pt;mso-wrap-distance-right:9.05pt;mso-wrap-distance-top:0pt;mso-wrap-distance-bottom:0pt;margin-top:656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Veranstaltungsort / Datum  </w:t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Weitere Informationen zur Veranstaltung</w:t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45:00Z</dcterms:created>
  <dc:creator/>
  <dc:description/>
  <cp:keywords/>
  <dc:language>en-US</dc:language>
  <cp:lastModifiedBy>fränze</cp:lastModifiedBy>
  <dcterms:modified xsi:type="dcterms:W3CDTF">2009-10-13T13:05:00Z</dcterms:modified>
  <cp:revision>8</cp:revision>
  <dc:subject/>
  <dc:title/>
</cp:coreProperties>
</file>